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</w:rPr>
        <w:t>2, ал.5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(представляващ крайния получател/кандидата за краен получател или член на неговите управителни и надзорни органи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крайния получател/кандидата за краен получател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възложител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свързано лице по смисъла на § 1, т. 13 и 14 от допълнителните разпоредби на Закона за публичното предлагане на ценни книжа с кандидат в процедурата или с посочените от него подизпълнители, или с членове на техните управителни или контролни органи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ямам интерес, който може да води до облага по смисъла на чл. 54 от Закона за противодействие на корупцията и за отнемане на незаконно придобитото имущество и за който би могло да се приеме, че влияе на моята безпристрастност и независимост във връзка с възлагането в процедурата.</w:t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Когато в състава на контролен или управителен орган на крайния получател участва юридическо лице, обстоятелствата по т. 1 и 2 се отнасят за физическите лица, които го представляват съгласно търговския регистър и регистъра на юридическите лица с нестопанска цел. Когато крайният получател или юридическо лице в състава на негов контролен или управителен орган се представлява от физическо лице по пълномощие, обстоятелствата по т. 1 и 2 се отнасят и за това физическо лице. Декларацията се подписва и от така изброените лиц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7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25pt;height:49.45pt" filled="f" o:ole="">
                <v:imagedata r:id="rId4" o:title=""/>
              </v:shape>
              <o:OLEObject Type="Embed" ProgID="" ShapeID="ole_rId3" DrawAspect="Content" ObjectID="_1204477984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4.95pt" filled="f" o:ole="">
                <v:imagedata r:id="rId6" o:title=""/>
              </v:shape>
              <o:OLEObject Type="Embed" ProgID="" ShapeID="ole_rId5" DrawAspect="Content" ObjectID="_90411518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53:00Z</dcterms:created>
  <dc:creator>a.toteva</dc:creator>
  <dc:description/>
  <cp:keywords/>
  <dc:language>en-US</dc:language>
  <cp:lastModifiedBy>MTC</cp:lastModifiedBy>
  <cp:lastPrinted>2016-05-04T17:09:00Z</cp:lastPrinted>
  <dcterms:modified xsi:type="dcterms:W3CDTF">2025-01-17T09:02:00Z</dcterms:modified>
  <cp:revision>5</cp:revision>
  <dc:subject/>
  <dc:title>№………</dc:title>
</cp:coreProperties>
</file>